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Таврича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Таврича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Таврича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063 215,14 рублей, по расходам в сумме 958 763,06 рублей с превышением доходов над расходами (профицит бюджета Тавричанского сельского поселения Любинского муниципального района Омской области) в сумме 104 452,0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Таврича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25:00Z</dcterms:modified>
  <cp:revision>139</cp:revision>
  <dc:subject/>
  <dc:title/>
</cp:coreProperties>
</file>