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0"/>
          <w:lang w:eastAsia="ar-SA"/>
        </w:rPr>
        <w:t xml:space="preserve">ОМСКОЙ ОБЛАСТИ 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веро-Любин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Северо-Любин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Северо-Люб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3 225 476,11 рублей, по расходам в сумме 2 579 667,59 рублей с превышением доходов над расходами (профицит бюджета Северо-Любинского сельского поселения Любинского муниципального района Омской области) в сумме 645 808,5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Северо-Любин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24:00Z</dcterms:modified>
  <cp:revision>136</cp:revision>
  <dc:subject/>
  <dc:title/>
</cp:coreProperties>
</file>