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38227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АДМИНИСТРАЦИЯ ЛЮБ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ОМСКОЙ ОБЛАСТИ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  <w:szCs w:val="20"/>
          <w:lang w:eastAsia="ar-SA"/>
        </w:rPr>
      </w:pPr>
      <w:r>
        <w:rPr>
          <w:b/>
          <w:sz w:val="44"/>
          <w:szCs w:val="20"/>
          <w:lang w:eastAsia="ar-SA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0"/>
          <w:lang w:eastAsia="ar-SA"/>
        </w:rPr>
        <w:t>___________ №  _______</w:t>
        <w:tab/>
        <w:tab/>
        <w:tab/>
        <w:tab/>
        <w:t xml:space="preserve">      </w:t>
        <w:tab/>
        <w:t xml:space="preserve">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ротопоп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Руководствуясь ст.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т. 21 Положения «О бюджетном процессе в Протопоповском сельском поселении Любинского муниципального района Омской области», р</w:t>
      </w:r>
      <w:r>
        <w:rPr>
          <w:sz w:val="28"/>
          <w:szCs w:val="28"/>
        </w:rPr>
        <w:t>уководствуясь Уставом муниципального округа Любинский район Омской области, Администрация Любинск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ёт «Об исполнении бюджета Протопоп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 по основным показателям бюджета: по доходам в сумме 1 825 742,96 рублей, по расходам в сумме 1 614 975,48 рублей с превышением доходов над расходами (профицит бюджета Протопоповского сельского поселения Любинского муниципального района Омской области) в сумме 210 767,48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бюджета поселения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расходам бюджета поселения по разделам и подразделам классификации расходов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источникам дефицита бюджета поселения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отчет об исполнении бюджета Протопоповского сельского поселения Любин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в Совет Любинского района и Контрольно-счетный орган Люб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 района</w:t>
        <w:tab/>
        <w:tab/>
        <w:t xml:space="preserve">               </w:t>
        <w:tab/>
        <w:t xml:space="preserve">  </w:t>
        <w:tab/>
        <w:t xml:space="preserve">          А.К. Ракимжанов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Katrin</cp:lastModifiedBy>
  <cp:lastPrinted>2019-04-18T15:55:00Z</cp:lastPrinted>
  <dcterms:modified xsi:type="dcterms:W3CDTF">2025-05-20T06:23:00Z</dcterms:modified>
  <cp:revision>126</cp:revision>
  <dc:subject/>
  <dc:title/>
</cp:coreProperties>
</file>