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Пролетар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Пролетар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Пролетарского сельского поселения Любинского муниципального района Омской области за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983 481,05 рублей, по расходам в сумме 942 478,06 рублей с превышением доходов над расходами (профицит бюджета Пролетарского сельского поселения Любинского муниципального района Омской области) в сумме 41 002,99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Пролетар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21:00Z</dcterms:modified>
  <cp:revision>128</cp:revision>
  <dc:subject/>
  <dc:title/>
</cp:coreProperties>
</file>