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овоархангель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Новоархангель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Новоархангель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1 259 595,51 рублей, по расходам в сумме 1 580 914,01 рублей с превышением расходов над доходами (дефицит бюджета Новоархангельского сельского поселения Любинского муниципального района Омской области) в сумме 321 318,5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 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Новоархангель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Katrin</cp:lastModifiedBy>
  <cp:lastPrinted>2019-04-18T15:55:00Z</cp:lastPrinted>
  <dcterms:modified xsi:type="dcterms:W3CDTF">2025-05-20T06:16:00Z</dcterms:modified>
  <cp:revision>132</cp:revision>
  <dc:subject/>
  <dc:title/>
</cp:coreProperties>
</file>