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АДМИНИСТРАЦИЯ ЛЮ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амышлов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21 Положения «О бюджетном процессе в Камышловском сель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ёт «Об исполнении бюджета Камышловского сельского поселения Любинского муниципального района Омской области за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5 788 917,61 рублей, по расходам в сумме 5 467 425,28 рублей с превышением доходов над расходами (профицит бюджета Камышловского сельского поселения Любинского муниципального района Омской области) в сумме 321 492,33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Камышлов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Опубликовать настоящее постановл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</w:t>
      </w:r>
      <w:r>
        <w:rPr>
          <w:sz w:val="28"/>
          <w:szCs w:val="28"/>
          <w:u w:val="single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  <w:u w:val="single"/>
        </w:rPr>
        <w:t>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IrinaD</cp:lastModifiedBy>
  <cp:lastPrinted>2019-04-18T15:55:00Z</cp:lastPrinted>
  <dcterms:modified xsi:type="dcterms:W3CDTF">2025-05-20T06:49:00Z</dcterms:modified>
  <cp:revision>128</cp:revision>
  <dc:subject/>
  <dc:title/>
</cp:coreProperties>
</file>