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АДМИНИСТРАЦИЯ ЛЮБИНСКОГО РАЙОНА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аза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Каза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Каза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300 084,63 рублей, по расходам в сумме 893 024,23 рублей с превышением доходов над расходами (профицит бюджета Казанского сельского поселения Любинского муниципального района Омской области) в сумме 407 060,4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Каза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IrinaD</cp:lastModifiedBy>
  <cp:lastPrinted>2019-04-18T15:55:00Z</cp:lastPrinted>
  <dcterms:modified xsi:type="dcterms:W3CDTF">2025-05-20T06:48:00Z</dcterms:modified>
  <cp:revision>129</cp:revision>
  <dc:subject/>
  <dc:title/>
</cp:coreProperties>
</file>