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Замелетен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ст. 21 Положения «О бюджетном процессе в Замелетенов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Замелетен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2 093 432,96 рублей, по расходам в сумме 1 247 231,78 рублей с превышением доходов над расходами (профицит бюджета Замелетеновского сельского поселения Любинского муниципального района Омской области) в сумме 846 201,18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Замелетен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45:00Z</dcterms:modified>
  <cp:revision>130</cp:revision>
  <dc:subject/>
  <dc:title/>
</cp:coreProperties>
</file>