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38227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 xml:space="preserve">АДМИНИСТРАЦИЯ ЛЮБИ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ОМСКОЙ ОБЛАСТИ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0"/>
          <w:lang w:eastAsia="ar-SA"/>
        </w:rPr>
        <w:t>___________ №  _______</w:t>
        <w:tab/>
        <w:tab/>
        <w:tab/>
        <w:tab/>
        <w:t xml:space="preserve">      </w:t>
        <w:tab/>
        <w:t xml:space="preserve">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Веселополян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</w:rPr>
        <w:t>Руководствуясь ст.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т. 21 Положения «О бюджетном процессе в Веселополянском сельском поселении Любинского муниципального района Омской области», р</w:t>
      </w:r>
      <w:r>
        <w:rPr>
          <w:sz w:val="28"/>
          <w:szCs w:val="28"/>
        </w:rPr>
        <w:t>уководствуясь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ёт «Об исполнении бюджета Веселополян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 по основным показателям бюджета: по доходам в сумме 1 268 219,15 рублей, по расходам в сумме 955 945,30 рублей с превышением доходов над расходами (профицит бюджета Веселополянского сельского поселения Любинского муниципального района Омской области) в сумме 312 273,85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дефицита бюджета поселения по кодам классификации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отчет об исполнении бюджета Веселополян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в Совет Любинского района и Контрольно-счетный орган Люб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А.К. Ракимжанов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IrinaD</cp:lastModifiedBy>
  <cp:lastPrinted>2019-04-18T15:55:00Z</cp:lastPrinted>
  <dcterms:modified xsi:type="dcterms:W3CDTF">2025-05-20T06:43:00Z</dcterms:modified>
  <cp:revision>128</cp:revision>
  <dc:subject/>
  <dc:title/>
</cp:coreProperties>
</file>