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Большак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2 536 515,18 рублей, по расходам в сумме 1 954 347,92 рублей с превышением доходов над расходами (профицит бюджета Большаковского сельского поселения Любинского муниципального района Омской области) в сумме 582 167,26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Большак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30:00Z</dcterms:modified>
  <cp:revision>133</cp:revision>
  <dc:subject/>
  <dc:title/>
</cp:coreProperties>
</file>