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 xml:space="preserve">АДМИНИСТРАЦИЯ ЛЮБИ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голюбо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Боголюбов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ёт «Об исполнении бюджета Боголюбов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1 515 432,58 рублей, по расходам в сумме 1 444 901,66 рублей с превышением доходов над расходами (профицит бюджета Боголюбовского сельского поселения Любинского муниципального района Омской области) в сумме 70 530,92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Боголюбов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IrinaD</cp:lastModifiedBy>
  <cp:lastPrinted>2019-04-18T15:55:00Z</cp:lastPrinted>
  <dcterms:modified xsi:type="dcterms:W3CDTF">2025-05-20T06:28:00Z</dcterms:modified>
  <cp:revision>128</cp:revision>
  <dc:subject/>
  <dc:title/>
</cp:coreProperties>
</file>