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АДМИНИСТРАЦИЯ ЛЮ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Алексее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ст. 21 Положения «О бюджетном процессе в Алексеев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«Об исполнении бюджета Алексеевского сельского поселения Любинского муниципального района Омской области за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2 030 809,28 рублей, по расходам в сумме 1 448 728,54 рублей с превышением доходов над расходами (профицит бюджета Алексеевского сельского поселения Любинского муниципального района Омской области) в сумме 582 080,74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Алексеев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IrinaD</cp:lastModifiedBy>
  <cp:lastPrinted>2019-04-18T15:55:00Z</cp:lastPrinted>
  <dcterms:modified xsi:type="dcterms:W3CDTF">2025-05-20T06:26:00Z</dcterms:modified>
  <cp:revision>130</cp:revision>
  <dc:subject/>
  <dc:title/>
</cp:coreProperties>
</file>