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7620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 Любинский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района от 03 марта 2025 года № 40 Об утверждении Положения «О бюджетном процессе в Любинском районе»,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«Об исполнении бюджета Любинского муниципального района Омской области за 1 квартал 2025 года» по основным показателям бюджета: по доходам в сумме 310 078 260,28 рублей, по расходам в сумме 364 179 245,81рублей с превышением расходов над доходами (дефицит бюджета муниципального района) в сумме 54 100 985,5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муниципального района по кодам классификации доходов бюджетов за 1 квартал 2025 года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района по разделам и подразделам классификации расходов бюджетов за 1 квартал 2025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дефицита бюджета муниципального района по кодам классификации источников финансирования дефицитов бюджетов                       за 1 квартал 2025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района Омской области за 1 квартал 2025 года в Совет Любинского района и Контрольно-счетный орган Любинского район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 xml:space="preserve">                                                     А.К. Ракимжа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25-05-15T15:57:00Z</cp:lastPrinted>
  <dcterms:modified xsi:type="dcterms:W3CDTF">2025-05-20T04:07:00Z</dcterms:modified>
  <cp:revision>270</cp:revision>
  <dc:subject/>
  <dc:title/>
</cp:coreProperties>
</file>