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1</w:t>
      </w:r>
    </w:p>
    <w:p>
      <w:pPr>
        <w:pStyle w:val="Normal"/>
        <w:ind w:left="5244" w:hanging="0"/>
        <w:jc w:val="right"/>
        <w:rPr>
          <w:rFonts w:ascii="PT Astra Serif;Times New Roman" w:hAnsi="PT Astra Serif;Times New Roman" w:cs="PT Astra Serif;Times New Roman"/>
          <w:sz w:val="8"/>
          <w:szCs w:val="28"/>
        </w:rPr>
      </w:pPr>
      <w:r>
        <w:rPr>
          <w:rFonts w:cs="PT Astra Serif;Times New Roman" w:ascii="PT Astra Serif;Times New Roman" w:hAnsi="PT Astra Serif;Times New Roman"/>
          <w:sz w:val="8"/>
          <w:szCs w:val="28"/>
        </w:rPr>
      </w:r>
    </w:p>
    <w:p>
      <w:pPr>
        <w:pStyle w:val="Normal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решению  Совета Любинского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йона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07.05.2025  №  160     </w:t>
      </w:r>
    </w:p>
    <w:p>
      <w:pPr>
        <w:pStyle w:val="Normal"/>
        <w:ind w:left="623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ЛОЖЕНИЕ </w:t>
      </w:r>
    </w:p>
    <w:p>
      <w:pPr>
        <w:pStyle w:val="Normal"/>
        <w:ind w:firstLine="72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ликвидации Управления образования Администрации </w:t>
      </w:r>
    </w:p>
    <w:p>
      <w:pPr>
        <w:pStyle w:val="Normal"/>
        <w:ind w:firstLine="72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PT Astra Serif;Times New Roman" w:hAnsi="PT Astra Serif;Times New Roman" w:cs="PT Astra Serif;Times New Roman"/>
          <w:b/>
          <w:b/>
          <w:color w:val="4C4C4C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Настоящее положение о ликвидационной комиссии по ликвидации            Управления образования Администрации Любинского муниципального района Омской области (далее также – Положение, Ликвидационная комиссия, Управлени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1. Создание Ликвидационной комиссии и утверждение ее состава осуществляется решением Совета Любинского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2. Ликвидационная комиссия обеспечивает выполнение полномочий по управлению делами ликвидируемого Упра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2.3. Целью создания Ликвидационной комиссии является осуществление мероприятий, связанных с ликвидацией Управле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4. Задачей Ликвидационной комиссии является завершение деятельности Упра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5. Ликвидационная комиссия действует от имени Управления. Ликвидационная комиссия обязана действовать добросовестно и разумно в интересах Управл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3.1. Ликвидационная комиссия обладает правами и обязанностями, а также осуществляет необходимые действия, направленные на ликвидацию Управления, предусмотренные статьями 61-64 Гражданского кодекса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3.2. Ликвидационная комиссия осуществляет все фактические и юридические действия по ликвидации Управления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Управл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3.3. Ликвидационная комиссия составляет отчет о проделанной работе в текущем месяце и направляет его в Совет Любинского района  для сведения в десятидневный срок по истечении отчетного периода (одного месяца). 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67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ab/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2. Заседание ликвидационной комиссии правомочно при наличии 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5. 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созывает и проводит ее заседа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организует текущую работу 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издает распоряжение по вопросам, связанным с проведением мероприятий по ликвидации Управления (далее - распоряжения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направляет в регистрирующий орган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документы для государственной регистрации в связи с ликвидацией Управления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после получения в регистрирующем органе документов, подтверждающих факт внесения записи в единый государственный реестр юридических лиц сведений о ликвидации Управления, представляет их в Совет Любинского район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уведомляет в соответствии с трудовым законодательством Российской Федерации работников Управления 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уведомляет органы службы занятости о принятии решения о ликвидации</w:t>
      </w:r>
      <w:r>
        <w:rPr/>
        <w:t xml:space="preserve"> Управления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обеспечивает публикацию о ликвидации Управления в печатном издании  «Вестник государственной регистрации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утверждает смету расходов на осуществление мероприятий по ликвидации Управл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имеет право использовать гербовые печати Управл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- доводит до адресатов решения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7. При решении вопросов каждый член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4.8. Документы, исходящие от имени Ликвидационной комиссии, подписываются ее председателем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5. Инвентаризация имущества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1. Инвентаризация имущества проводится перед составлением промежуточного ликвидационного баланса. Инвентаризации подлежит все имущество ликвидируемого  Управления независимо от его местонахождения и все виды финансовых обязательств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  <w:t>6. Составление промежуточного ликвидационного баланса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6.1. Промежуточный ликвидационный баланс составляется ликвидационной комиссией после окончания срока предъявления требований кредиторами Управл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6.2. Выплата денежных сумм кредиторам ликвидируемого Комитета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ветом Любинского района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7. Составление ликвидационного баланса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7.1. После завершения расчетов с кредиторами ликвидируемого Управления ликвидационная комиссия составляет ликвидационный баланс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7.2. Ликвидационная комиссия в течение 10 календарных дней после завершения расчетов с кредиторами представляет в Совет Любинского района  ликвидационный балан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>8. Заключительные положения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8.1. Денежные средства и имущество ликвидируемого Управления передаются ликвидационной комиссией в бюджет и в казну муниципального округа Любинский район Омской област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8.2. После проведения всех взаиморасчетов ликвидационная комиссия закрывает банковские и иные счета Управл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uppressAutoHyphens w:val="tru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8.3. После завершения процедуры ликвидации гербовые печати Управления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 штампы, находящиеся в пользовании ликвидационной комиссии, подлежат уничтожению. Об уничтожении гербовых печатей Управления и штампов составляется акт об уничтожении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>Приложение №2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 xml:space="preserve">к решению 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Совета Любинского района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>от 07.05.2025 №   160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План мероприятий по ликвидации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eastAsia="PT Astra Serif;Times New Roman" w:cs="PT Astra Serif;Times New Roman"/>
          <w:i/>
          <w:i/>
          <w:sz w:val="28"/>
          <w:szCs w:val="28"/>
          <w:lang w:eastAsia="zh-CN"/>
        </w:rPr>
      </w:pPr>
      <w:r>
        <w:rPr>
          <w:rFonts w:eastAsia="PT Astra Serif;Times New Roman" w:cs="PT Astra Serif;Times New Roman" w:ascii="PT Astra Serif;Times New Roman" w:hAnsi="PT Astra Serif;Times New Roman"/>
          <w:i/>
          <w:sz w:val="28"/>
          <w:szCs w:val="28"/>
          <w:lang w:eastAsia="zh-CN"/>
        </w:rPr>
        <w:t xml:space="preserve"> 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  <w:i/>
          <w:sz w:val="28"/>
          <w:szCs w:val="28"/>
          <w:lang w:eastAsia="zh-CN"/>
        </w:rPr>
        <w:t xml:space="preserve"> </w:t>
      </w:r>
      <w:r>
        <w:rPr>
          <w:rFonts w:eastAsia="PT Astra Serif;Times New Roman"/>
        </w:rPr>
        <w:t xml:space="preserve">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Сроки исполнения</w:t>
            </w:r>
          </w:p>
        </w:tc>
      </w:tr>
      <w:tr>
        <w:trPr>
          <w:trHeight w:val="2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Формирование ликвидац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Одновременно с принятием решения о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2 ГК РФ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3 рабочих дней после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3 рабочих дней с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Опубликование в «Вестнике государственной регистрации»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ведомление службы занятости о принятии решения о ликвидации организации и возможном расторжении трудовых догов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Федеральный закон от 12.12.2023 N 565-ФЗ  "О занятости населения в Российской Федерации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Не позднее, чем за два месяца, а в случае, если решение о сокращении численности или штата работников организации может привести к массовому увольнению работников, - не позднее чем за три месяца до начала проведения соответствующих мероприятий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оведение  организационно-штат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180 Труд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сроки, установленные ТК 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дготовка промежуточного  ликвидационного баланса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.3 ст.20 Федерального закона от 08.08.2001 № 129-ФЗ,</w:t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окончания срока предъявления кредиторами требований, который составляет не менее двух месяцев с момента опубликования сообщения о ликвидации  в журнале «Вестник государственной регистрации»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ление сведений в Социальный фон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ч. 11 ст. 11 Федерального закона от 01.04.1996 N 27-ФЗ  "Об индивидуальном (персонифицированном) учете в системах обязательного пенсионного страхования и обязательного социального страхован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Составление ликвидационного баланса 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Calibri" w:cs="Tahoma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>
          <w:trHeight w:val="3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zh-CN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После внесения записи в ЕГРЮЛ о ликвидации Управления 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>Приложение №3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 xml:space="preserve">к решению  Совета Любинского района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 xml:space="preserve">от 07.05.2025  №  160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иквидационной комиссии Управления образования Администрации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юбинского муниципального района Омской области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62"/>
      </w:tblGrid>
      <w:tr>
        <w:trPr>
          <w:trHeight w:val="115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Савина Светлана Никола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Исполняюший обязанности начальника Управления образования  Администрации Любинского муниципального района Омской области,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председатель ликвидационной комисс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Ивашкина Юлия Серг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Главный специалист Управления образования  Администрации Любинского муниципального района Омской области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>Шейкина Наталья Валерье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  <w:t xml:space="preserve">Исполняющий обязанности директора КУ "ЦФЭХОУ в сфере образования"  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;Times New Roman" w:hAnsi="PT Astra Serif;Times New Roman" w:cs="PT Astra Serif;Times New Roman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.dotx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4:53:00Z</dcterms:created>
  <dc:creator>Земское собрание 3</dc:creator>
  <dc:description/>
  <cp:keywords/>
  <dc:language>en-US</dc:language>
  <cp:lastModifiedBy>1</cp:lastModifiedBy>
  <cp:lastPrinted>2025-05-05T17:08:00Z</cp:lastPrinted>
  <dcterms:modified xsi:type="dcterms:W3CDTF">2025-05-07T13:00:00Z</dcterms:modified>
  <cp:revision>51</cp:revision>
  <dc:subject/>
  <dc:title/>
</cp:coreProperties>
</file>