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</w:t>
      </w:r>
      <w:r>
        <w:rPr>
          <w:b/>
          <w:sz w:val="28"/>
        </w:rPr>
        <w:t>07.05 .2025 г. №  1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Централь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н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.__.2024 г. № __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Центрально-Люби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5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4 года, участвующих в мероприятиях в сфере культуры, равный 0,5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,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финансовое обеспечение расходов на содержание работников органов местного самоуправления, принятых на работу в связи с преобразованием, согласно штатных расписаний действующих с 16 мая</w:t>
      </w:r>
      <w:r>
        <w:rPr>
          <w:sz w:val="28"/>
          <w:szCs w:val="28"/>
        </w:rPr>
        <w:t xml:space="preserve"> 202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расчетный объем фонда оплаты труда, предусмотренный в бюджете поселения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фактическое исполнение расходов по фонду оплаты труда бюджета поселения по состоянию на 15 мая 2025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5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Центральн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1</cp:lastModifiedBy>
  <cp:lastPrinted>2025-04-30T15:52:00Z</cp:lastPrinted>
  <dcterms:modified xsi:type="dcterms:W3CDTF">2025-05-07T02:26:00Z</dcterms:modified>
  <cp:revision>181</cp:revision>
  <dc:subject/>
  <dc:title>6 Приложение №6 Случаи и порядок предоставления межбюджетных трансфертов в 2011 году</dc:title>
</cp:coreProperties>
</file>