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  <w:lang w:val="ru-RU"/>
        </w:rPr>
        <w:t xml:space="preserve">07.05.2025 г. №  153                                                                              р.п.Любинский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spacing w:lineRule="atLeast" w:line="240"/>
        <w:jc w:val="right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Увало-Ядрин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от 13.12.2024 г. № 48 «О бюджете Увало-Ядрин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Увало-Ядринском сельском поселении Любинского муниципального района Омской области», руководствуясь Уставом Увало-Ядрин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Увало-Ядринского сельского поселения от 13.12.2024г.  № 48 «О бюджете Увало-Ядрин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. В части 5 пункта 5.2. абзац 3 исключить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5. Приложение № 6 «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. Приложение № 7 «Распределение иных межбюджетных трансфертов, предоставляемых из бюджета поселения в бюджет Любинского муниципального района Омской области,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7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                                                        Глава Любинского района</w:t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нского района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О.Н. Сотникова                                               А.К. Ракимжа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0:27:00Z</cp:lastPrinted>
  <dcterms:modified xsi:type="dcterms:W3CDTF">2025-05-07T02:21:00Z</dcterms:modified>
  <cp:revision>714</cp:revision>
  <dc:subject/>
  <dc:title>________________________________________________</dc:title>
</cp:coreProperties>
</file>