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782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07.05.2025 г. №  152       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а Тавричанского сельского поселения от 13.12.2024 г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50 «О бюджете Тавричанского сельского поселения Любинского муниципального района Омской области на 2025 год и 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Тавричанском сельском поселении Любинского муниципального района Омской области», руководствуясь Уставом Таврича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Тавричанского сельского поселения от 13.12.2024 г. № 50 «О бюджете Таврича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4-30T15:38:00Z</cp:lastPrinted>
  <dcterms:modified xsi:type="dcterms:W3CDTF">2025-05-07T02:17:00Z</dcterms:modified>
  <cp:revision>721</cp:revision>
  <dc:subject/>
  <dc:title>________________________________________________</dc:title>
</cp:coreProperties>
</file>