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6870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07.05 .2025 г. № 148                                                                             р.п. 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Новокие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13.12.2024 г. № 52 «О бюджете Новокие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Новокиевском сельском поселении Любинского муниципального района Омской области», руководствуясь Уставом Новокие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овета Новокиевского сельского поселения от 13.12.2024 г. № 52 «О бюджете Новокиев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5 пункта 5.2. абзац 3 исключит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0:50:00Z</cp:lastPrinted>
  <dcterms:modified xsi:type="dcterms:W3CDTF">2025-05-06T10:58:00Z</dcterms:modified>
  <cp:revision>715</cp:revision>
  <dc:subject/>
  <dc:title>________________________________________________</dc:title>
</cp:coreProperties>
</file>