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40"/>
          <w:lang w:val="ru-RU"/>
        </w:rPr>
      </w:pPr>
      <w:r>
        <w:rPr>
          <w:b/>
          <w:sz w:val="22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07.05.2025г. №  147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Новоарханг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47 «О бюджете Новоархангель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Положением «О бюджетном процессе в Новоархангельском сельском поселении Любинского муниципального района Омской области», руководствуясь Уставом Новоархангель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Новоархангельского сельского поселения от 13.12.2024г.  № 47 «О бюджете Новоархангель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 пункта 5.2. абзац 3 исключит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4:00Z</cp:lastPrinted>
  <dcterms:modified xsi:type="dcterms:W3CDTF">2025-05-06T10:54:00Z</dcterms:modified>
  <cp:revision>716</cp:revision>
  <dc:subject/>
  <dc:title>________________________________________________</dc:title>
</cp:coreProperties>
</file>