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szCs w:val="24"/>
          <w:lang w:val="en-US" w:eastAsia="en-US"/>
        </w:rPr>
      </w:pPr>
      <w:r>
        <w:rPr>
          <w:sz w:val="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426" w:hanging="0"/>
        <w:jc w:val="right"/>
        <w:rPr/>
      </w:pPr>
      <w:r>
        <w:rPr>
          <w:b/>
          <w:sz w:val="28"/>
        </w:rPr>
        <w:t xml:space="preserve">07.05.2025 г. № 146                                                                                     р.п.Любинский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tabs>
          <w:tab w:val="clear" w:pos="720"/>
          <w:tab w:val="left" w:pos="78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3.12.2024 года № 60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sz w:val="28"/>
          <w:szCs w:val="28"/>
          <w:lang w:eastAsia="en-US"/>
        </w:rPr>
        <w:t xml:space="preserve">Положением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муниципального района Омской области от 13.12.2024 г № 60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5 год и на плановый период 2026 и 2027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75 052 251,35» заменить цифрами «84 052 251,3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79 677 983,13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8 677 983,13».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</w:rPr>
        <w:t>1.2. Часть 5.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</w:rPr>
        <w:t>1.2.1 в пункте 5.1. цифры «48 753 471,78» заменить цифрами «57 753 471,7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бюджет поселения на 2025 год и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9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юбинского района                                                               Глава Любинского района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Н. Сотникова                                                   А.К. Ракимжан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81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9:00Z</dcterms:created>
  <dc:creator>USER</dc:creator>
  <dc:description/>
  <cp:keywords/>
  <dc:language>en-US</dc:language>
  <cp:lastModifiedBy>1</cp:lastModifiedBy>
  <cp:lastPrinted>2025-05-07T18:38:00Z</cp:lastPrinted>
  <dcterms:modified xsi:type="dcterms:W3CDTF">2025-05-07T12:38:00Z</dcterms:modified>
  <cp:revision>14</cp:revision>
  <dc:subject/>
  <dc:title>11</dc:title>
</cp:coreProperties>
</file>