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07.05.2025 г. №  142 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Казанского сельского поселения от 13.12.2024 г. № 39 «О бюджете Каза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Казанском сельском поселении Любинского муниципального района Омской области», руководствуясь Уставом Каза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Казанского сельского поселения от 13.12.2024г.  № 39 «О бюджете Каза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В части 5 пункта 5.2. абзац 3 исключить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09:00Z</cp:lastPrinted>
  <dcterms:modified xsi:type="dcterms:W3CDTF">2025-05-06T09:33:00Z</dcterms:modified>
  <cp:revision>716</cp:revision>
  <dc:subject/>
  <dc:title>________________________________________________</dc:title>
</cp:coreProperties>
</file>