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7.05.2025 г. №  1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Веселополя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Люб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Веселополя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Омской области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3.12.204 г. № 47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Веселополя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н – коэффициент численности населения по состоянию на 01.01.2024 года, участвующих в мероприятиях в сфере культуры, равный 0,15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Веселополя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1</cp:lastModifiedBy>
  <cp:lastPrinted>2021-10-26T15:52:00Z</cp:lastPrinted>
  <dcterms:modified xsi:type="dcterms:W3CDTF">2025-05-06T09:26:00Z</dcterms:modified>
  <cp:revision>229</cp:revision>
  <dc:subject/>
  <dc:title>6 Приложение №6 Случаи и порядок предоставления межбюджетных трансфертов в 2011 году</dc:title>
</cp:coreProperties>
</file>