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 139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Большак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льшаковском сельском поселении Любинского муниципального района Омской области», руководствуясь Уставом Большак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13.12.2024г.  № 48 «О бюджете Большак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Любинского района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О.Н. Сотникова               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4-30T14:46:00Z</cp:lastPrinted>
  <dcterms:modified xsi:type="dcterms:W3CDTF">2025-05-06T09:21:00Z</dcterms:modified>
  <cp:revision>719</cp:revision>
  <dc:subject/>
  <dc:title>________________________________________________</dc:title>
</cp:coreProperties>
</file>