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138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Боголюбо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63 «О бюджете Боголюб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голюбовском сельском поселении Любинского муниципального района Омской области», руководствуясь Уставом Боголюбо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Внести в решение Совета Боголюбовского сельского поселения от 13.12.2024г.  № 63 «О бюджете Боголюб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25T17:06:00Z</cp:lastPrinted>
  <dcterms:modified xsi:type="dcterms:W3CDTF">2025-05-06T09:16:00Z</dcterms:modified>
  <cp:revision>720</cp:revision>
  <dc:subject/>
  <dc:title>________________________________________________</dc:title>
</cp:coreProperties>
</file>