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 137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Алексе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50 «О бюджете Алексее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Алексеевском сельском поселении Любинского муниципального района Омской области», руководствуясь Уставом Алексее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 Внести в решение Совета Алексеевского сельского поселения от 13.12.2024г.  № 50 «О бюджете Алексее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00:00Z</cp:lastPrinted>
  <dcterms:modified xsi:type="dcterms:W3CDTF">2025-05-06T09:10:00Z</dcterms:modified>
  <cp:revision>716</cp:revision>
  <dc:subject/>
  <dc:title>________________________________________________</dc:title>
</cp:coreProperties>
</file>