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30.04.2025 г. № 94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Южно-Любин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Южно-Любинском сельском поселении Любинского муниципального района Омской области», руководствуясь Уставом Южно-Любин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Южно-Любинского сельского поселения Любинского муниципального района Омской области (далее бюджета Южно-Любинского сельского поселения) за 2024 год по доходам в сумме 5 613 388,75 рублей, по расходам в сумме 5 740 622,72 рублей с превышением расходов над доходами (дефицит бюджета Южно-Любинского сельского поселения Любинского муниципального района Омской области) в сумме 127 233,97 рублей согласно приложению № 1 к настоящему реше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Южно-Любин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3-02-07T14:23:00Z</cp:lastPrinted>
  <dcterms:modified xsi:type="dcterms:W3CDTF">2025-05-05T04:12:00Z</dcterms:modified>
  <cp:revision>112</cp:revision>
  <dc:subject/>
  <dc:title/>
</cp:coreProperties>
</file>