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93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Центрально-Любин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Центрально-Любинском сельском поселении Любинского муниципального района Омской области», руководствуясь Уставом Центрально-Люби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Центрально-Любинского сельского поселения Любинского муниципального района Омской области за 2024 год по доходам в сумме 12 495 975,40 рублей, по расходам в сумме 12 766 481,61 рублей с превышением расходов над доходами (дефицит бюджета Центрально-Любинского сельского поселения Любинского муниципального района Омской области) в сумме 270 506,21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Центрально-Любин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https://lyubinskij-r52.gosweb.gosuslugi.ru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3-02-07T14:23:00Z</cp:lastPrinted>
  <dcterms:modified xsi:type="dcterms:W3CDTF">2025-05-05T04:11:00Z</dcterms:modified>
  <cp:revision>114</cp:revision>
  <dc:subject/>
  <dc:title/>
</cp:coreProperties>
</file>