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ролетар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Пролетарском сельском поселении Любинского муниципального района Омской области», руководствуясь Уставом Пролетар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Пролетарского сельского поселения Любинского муниципального района Омской области (далее бюджета Пролетарского сельского поселения) за 2024 год по доходам в сумме 7 291 819,40 рублей, по расходам в сумме 6 832 207,32 рублей с превышением доходов над расходами (профицит бюджета Пролетарского сельского поселения Любинского муниципального района Омской области) в сумме 459 612,08 рублей согласно приложению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летар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3-19T17:30:00Z</cp:lastPrinted>
  <dcterms:modified xsi:type="dcterms:W3CDTF">2025-05-05T04:03:00Z</dcterms:modified>
  <cp:revision>111</cp:revision>
  <dc:subject/>
  <dc:title/>
</cp:coreProperties>
</file>