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 90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Новокие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Новокиевском сельском поселении Любинского муниципального района Омской области», руководствуясь Уставом Новокие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Новокиевского сельского поселения Любинского муниципального района Омской области за 2024 год по доходам в сумме 10 899 819,03 рублей, по расходам в сумме 11 176 588,97 рублей с превышением расходов над доходами (дефицит бюджета Новокиевского сельского поселения Любинского муниципального района Омской области) в сумме 276 769,94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Новокие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3-02-07T14:23:00Z</cp:lastPrinted>
  <dcterms:modified xsi:type="dcterms:W3CDTF">2025-05-05T03:52:00Z</dcterms:modified>
  <cp:revision>114</cp:revision>
  <dc:subject/>
  <dc:title/>
</cp:coreProperties>
</file>