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>30.04.2025 г. №   88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Любино-Малоросского сельского поселения Любинского муниципального района Омской области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 81, ст. 264.6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ст. 23 Положения «О бюджетном процессе в Любино-Малоросском сельском поселении Любинского муниципального района Омской области», руководствуясь Уставом Любино-Малорос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отчет об исполнении бюджета Любино-Малоросского сельского поселения Любинского муниципального района Омской области за 2024 год по доходам в сумме 10 433 403,60 рублей, по расходам в сумме 10 297 853,40 рублей с превышением доходов над расходами (профицит бюджета Любино-Малоросского сельского поселения Любинского муниципального района Омской области) в сумме 135 550,20 рублей согласно приложению №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Любино-Малоросского сельского поселения Любинского муниципального района Омской области за 2024 год согласно приложению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 Утвердить показател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доходов бюджета поселения по кодам классификации доходов бюджетов за 2024 год согласно приложению № 1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4 год согласно приложению № 2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3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4 год согласно приложению № 4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4 год согласно приложению № 5 к отче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https://lyubinskij-r52.gosweb.gosuslugi.ru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 xml:space="preserve">     Глава Лю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инского района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3:00Z</dcterms:created>
  <dc:creator>Настя</dc:creator>
  <dc:description/>
  <cp:keywords/>
  <dc:language>en-US</dc:language>
  <cp:lastModifiedBy>Единная Россия</cp:lastModifiedBy>
  <cp:lastPrinted>2023-02-07T14:23:00Z</cp:lastPrinted>
  <dcterms:modified xsi:type="dcterms:W3CDTF">2025-05-05T03:50:00Z</dcterms:modified>
  <cp:revision>114</cp:revision>
  <dc:subject/>
  <dc:title/>
</cp:coreProperties>
</file>