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40" w:after="60"/>
        <w:outlineLvl w:val="6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06395</wp:posOffset>
            </wp:positionH>
            <wp:positionV relativeFrom="paragraph">
              <wp:posOffset>91440</wp:posOffset>
            </wp:positionV>
            <wp:extent cx="5715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ВЕТ ЛЮБИНСКОГО РАЙОНА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 Е  Ш  Е  Н  И  Е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/>
      </w:pPr>
      <w:r>
        <w:rPr>
          <w:b/>
          <w:sz w:val="28"/>
        </w:rPr>
        <w:t>30.04.2025 г. № 87</w:t>
        <w:tab/>
        <w:tab/>
        <w:tab/>
        <w:tab/>
        <w:tab/>
        <w:tab/>
        <w:tab/>
        <w:t>р.п.Любинский</w:t>
      </w:r>
    </w:p>
    <w:p>
      <w:pPr>
        <w:pStyle w:val="Normal"/>
        <w:spacing w:lineRule="atLeast" w:line="240"/>
        <w:ind w:left="6372" w:firstLine="708"/>
        <w:rPr>
          <w:b/>
          <w:b/>
          <w:sz w:val="28"/>
        </w:rPr>
      </w:pPr>
      <w:r>
        <w:rPr>
          <w:b/>
          <w:bCs/>
          <w:sz w:val="28"/>
        </w:rPr>
        <w:t>Омской области</w:t>
      </w:r>
    </w:p>
    <w:p>
      <w:pPr>
        <w:pStyle w:val="Normal"/>
        <w:shd w:fill="FFFFFF" w:val="clea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shd w:fill="FFFFFF" w:val="clea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исполнении бюджета Камышловского сельского поселения Любинского муниципального района Омской области за 202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уководствуясь ст. 81, ст. 264.6 Бюджетного кодекса Российской Федерации, Федеральным законом от 06.10.2003г. № 131-ФЗ «Об общих принципах организации местного самоуправления в Российской Федерации», ст.23 Положения «О бюджетном процессе в Камышловском сельском поселении Любинского муниципального района Омской области», руководствуясь Уставом Камышловского сельского поселения Любинского муниципального района Омской области, Совет Любинского район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Утвердить отчет об исполнении бюджета Камышловского сельского поселения Любинского муниципального района Омской области за 2024 год по доходам в сумме 25 822 494,97 рублей, по расходам в сумме 24 743 581,80 рублей с превышением доходов над расходами (профицит бюджета Камышловского сельского поселения Любинского муниципального района Омской области) в сумме 1 078 913,17 рублей согласно приложению №1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2. Утвердить отчет об использовании бюджетных ассигнований резервного фонда Администрации Камышловского сельского поселения Любинского муниципального района Омской области за 2024 год согласно приложению № 2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3. Утвердить показатели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- доходов бюджета поселения по кодам классификации доходов бюджетов за 2024 год согласно приложению № 1 к отчету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- расходов бюджета поселения по разделам и подразделам классификации расходов бюджетов за 2024 год согласно приложению № 2 к отчету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ходов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2024 год согласно приложению № 3 к отчету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ходов бюджета поселения по ведомственной структуре расходов бюджетов за 2024 год согласно приложению № 4 к отчету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сточников финансирования дефицита бюджета по кодам классификации источников финансирования дефицитов бюджетов за 2024 год согласно приложению № 5 к отчет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Опубликовать настоящее решение в  периодическом печатном издании "Вестник Любинского района" и разместить на официальном сайте муниципального округа Любинский район в информационно-телекоммуникационной сети «Интернет» (</w:t>
      </w:r>
      <w:hyperlink r:id="rId3">
        <w:r>
          <w:rPr>
            <w:rStyle w:val="InternetLink"/>
            <w:color w:val="000000"/>
            <w:sz w:val="28"/>
            <w:szCs w:val="28"/>
          </w:rPr>
          <w:t>https://lyubinskij-r52.gosweb.gosuslugi.ru</w:t>
        </w:r>
      </w:hyperlink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  <w:tab/>
        <w:tab/>
        <w:tab/>
        <w:tab/>
        <w:tab/>
        <w:t>Глава Люб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Любинского района</w:t>
        <w:tab/>
        <w:tab/>
        <w:tab/>
        <w:tab/>
        <w:tab/>
        <w:t>района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О.Н. Сотникова</w:t>
        <w:tab/>
        <w:tab/>
        <w:tab/>
        <w:tab/>
        <w:tab/>
        <w:tab/>
        <w:t>А.К. Ракимжанов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yubinskij-r52.gosweb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0:13:00Z</dcterms:created>
  <dc:creator>Настя</dc:creator>
  <dc:description/>
  <cp:keywords/>
  <dc:language>en-US</dc:language>
  <cp:lastModifiedBy>Единная Россия</cp:lastModifiedBy>
  <cp:lastPrinted>2023-02-07T14:23:00Z</cp:lastPrinted>
  <dcterms:modified xsi:type="dcterms:W3CDTF">2025-05-05T03:49:00Z</dcterms:modified>
  <cp:revision>117</cp:revision>
  <dc:subject/>
  <dc:title/>
</cp:coreProperties>
</file>