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30.04.2025 г. № 86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Казан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 81, ст. 264.6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. 23 Положения «О бюджетном процессе в Казанском сельском поселении Любинского муниципального района Омской области», руководствуясь Уставом Казан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Казанского сельского поселения Любинского муниципального района Омской области за 2024 год по доходам в сумме 6 545 237,14 рублей, по расходам в сумме 6 084 893,57 рублей с превышением доходов над расходами (профицит бюджета Казанского сельского поселения Любинского муниципального района Омской области) в сумме 460 343,57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Казан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Единная Россия</cp:lastModifiedBy>
  <cp:lastPrinted>2025-02-28T09:21:00Z</cp:lastPrinted>
  <dcterms:modified xsi:type="dcterms:W3CDTF">2025-05-05T03:48:00Z</dcterms:modified>
  <cp:revision>112</cp:revision>
  <dc:subject/>
  <dc:title/>
</cp:coreProperties>
</file>