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>30.04.2025 г. №   85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Замелетеновского сельского поселения Любинского муниципального района Омской области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. 81, ст. 264.6 Бюджет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ст.23 Положения «О бюджетном процессе в Замелетеновском сельском поселении Любинского муниципального района Омской области», руководствуясь Уставом Замелетенов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Замелетеновского сельского поселения Любинского муниципального района Омской области за 2024 год по доходам в сумме 9 607 090,26 рублей, по расходам в сумме               8 630 960,63 рублей с превышением доходов над расходами (профицит бюджета Замелетеновского сельского поселения Любинского муниципального района Омской области) в сумме 976 129,63 рублей согласно приложению №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Замелетеновского сельского поселения Любинского муниципального района Омской области за 2024 год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4 год согласно приложению № 1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4 год согласно приложению № 2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3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4 год согласно приложению № 4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4 год согласно приложению № 5 к отче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</w:rPr>
          <w:t>https://lyubinskij-r52.gosweb.gosuslugi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нского района</w:t>
        <w:tab/>
        <w:tab/>
        <w:tab/>
        <w:tab/>
        <w:tab/>
        <w:t>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>А. К. Ракимжан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Единная Россия</cp:lastModifiedBy>
  <cp:lastPrinted>2023-02-07T14:23:00Z</cp:lastPrinted>
  <dcterms:modified xsi:type="dcterms:W3CDTF">2025-05-05T03:46:00Z</dcterms:modified>
  <cp:revision>122</cp:revision>
  <dc:subject/>
  <dc:title/>
</cp:coreProperties>
</file>