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b/>
          <w:sz w:val="28"/>
        </w:rPr>
        <w:t>30.04.2025 г. №  84</w:t>
        <w:tab/>
        <w:tab/>
        <w:tab/>
        <w:tab/>
        <w:tab/>
        <w:tab/>
        <w:tab/>
        <w:t>р.п.Любинский</w:t>
      </w:r>
    </w:p>
    <w:p>
      <w:pPr>
        <w:pStyle w:val="Normal"/>
        <w:spacing w:lineRule="atLeast" w:line="240"/>
        <w:ind w:left="6372" w:firstLine="708"/>
        <w:rPr>
          <w:b/>
          <w:b/>
          <w:sz w:val="28"/>
        </w:rPr>
      </w:pP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Веселополянского сельского поселения Любинского муниципального района Омской области 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. 81, ст. 264.6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ст. 23 Положения «О бюджетном процессе в Веселополянском сельском поселении Любинского муниципального района Омской области», руководствуясь Уставом Веселополя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ет об исполнении бюджета Веселополянского сельского поселения за 2024 год по доходам в сумме 6 613 166,57 рублей, по расходам в сумме 7 206 397,08 рублей с превышением расходов над доходами (дефицит бюджета Веселополянского сельского поселения Любинского муниципального района Омской области) в сумме 593 230,51 рублей согласно приложению №1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фонда Администрации Веселополянского сельского поселения Любинского района Омской области за 2024 год согласно приложению № 2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3. Утвердить показател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доходов бюджета поселения по кодам классификации доходов бюджетов за 2024 год согласно приложению № 1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расходов бюджета поселения по разделам и подразделам классификации расходов бюджетов за 2024 год согласно приложению № 2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№ 3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поселения по ведомственной структуре расходов бюджетов за 2024 год согласно приложению № 4 к отчету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 кодам классификации источников финансирования дефицитов бюджетов за 2024 год согласно приложению № 5 к отче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color w:val="000000"/>
            <w:sz w:val="28"/>
            <w:szCs w:val="28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3:00Z</dcterms:created>
  <dc:creator>Настя</dc:creator>
  <dc:description/>
  <cp:keywords/>
  <dc:language>en-US</dc:language>
  <cp:lastModifiedBy>Единная Россия</cp:lastModifiedBy>
  <cp:lastPrinted>2025-03-19T08:37:00Z</cp:lastPrinted>
  <dcterms:modified xsi:type="dcterms:W3CDTF">2025-05-05T03:45:00Z</dcterms:modified>
  <cp:revision>114</cp:revision>
  <dc:subject/>
  <dc:title/>
</cp:coreProperties>
</file>