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outlineLvl w:val="6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 Е  Ш  Е  Н  И  Е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</w:rPr>
        <w:t>30.04.2025 г. № 82</w:t>
        <w:tab/>
        <w:tab/>
        <w:tab/>
        <w:tab/>
        <w:tab/>
        <w:tab/>
        <w:tab/>
        <w:t>р.п.Любинский</w:t>
      </w:r>
    </w:p>
    <w:p>
      <w:pPr>
        <w:pStyle w:val="Normal"/>
        <w:spacing w:lineRule="atLeast" w:line="240"/>
        <w:ind w:left="6372" w:firstLine="708"/>
        <w:rPr>
          <w:b/>
          <w:b/>
          <w:sz w:val="28"/>
        </w:rPr>
      </w:pPr>
      <w:r>
        <w:rPr>
          <w:b/>
          <w:bCs/>
          <w:sz w:val="28"/>
        </w:rPr>
        <w:t>Омской области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Боголюбовского сельского поселения Любинского муниципального района Омской области 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ст. 81, ст. 264.6 Бюджет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ст. 23 Положения «О бюджетном процессе в Боголюбовском сельском поселении Любинского муниципального района Омской области», руководствуясь Уставом Боголюбовского сельского поселения Любинского муниципального района Омской области, Совет Любинского района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отчет об исполнении бюджета Боголюбовского сельского поселения Любинского муниципального района Омской области за 2024 год по доходам в сумме 11 357 452,95 рублей, по расходам в сумме 11 202 810,66 рублей с превышением доходов над расходами (профицит бюджета Боголюбовского сельского поселения Любинского муниципального района Омской области) в сумме 154 642,29 рублей согласно приложению №1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 Утвердить отчет об использовании бюджетных ассигнований резервного фонда Администрации Боголюбовского сельского поселения Любинского муниципального района Омской области за 2024 год согласно приложению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3. Утвердить показател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доходов бюджета поселения по кодам классификации доходов бюджетов за 2024 год согласно приложению № 1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расходов бюджета поселения по разделам и подразделам классификации расходов бюджетов за 2024 год согласно приложению № 2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год согласно приложению № 3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ведомственной структуре расходов бюджетов за 2024 год согласно приложению № 4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финансирования дефицита бюджета по кодам классификации источников финансирования дефицитов бюджетов за 2024 год согласно приложению № 5 к отчет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 периодическом печатном издании "Вестник Любинского района" и разместить на официальном сайте муниципального округа Любинский район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  <w:u w:val="single"/>
          </w:rPr>
          <w:t>https://lyubinskij-r52.gosweb.gosuslugi.ru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ab/>
        <w:t>Глава Любин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Любинского района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.Н. Сотникова</w:t>
        <w:tab/>
        <w:tab/>
        <w:tab/>
        <w:tab/>
        <w:tab/>
        <w:tab/>
        <w:t>А.К. Ракимжанов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yubinskij-r52.gosweb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0:13:00Z</dcterms:created>
  <dc:creator>Настя</dc:creator>
  <dc:description/>
  <cp:keywords/>
  <dc:language>en-US</dc:language>
  <cp:lastModifiedBy>Единная Россия</cp:lastModifiedBy>
  <cp:lastPrinted>2025-02-28T09:21:00Z</cp:lastPrinted>
  <dcterms:modified xsi:type="dcterms:W3CDTF">2025-05-05T03:42:00Z</dcterms:modified>
  <cp:revision>113</cp:revision>
  <dc:subject/>
  <dc:title/>
</cp:coreProperties>
</file>