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30.04.2025 г. № 81       </w:t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Увало-Ядринском сельском поселении Любинского муниципального района Омской области», руководствуясь Уставом Увало-Ядр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Увало-Ядринского сельского поселения Любинского муниципального района Омской области за 2024 год по доходам в сумме 10 429 332,18 рублей, по расходам в сумме 10 453 646,05 рублей с превышением расходов над доходами (дефицит бюджета Увало-Ядринского сельского поселения Любинского муниципального района Омской области) в сумме 24 313,8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Увало-Ядр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3-19T17:19:00Z</cp:lastPrinted>
  <dcterms:modified xsi:type="dcterms:W3CDTF">2025-05-05T03:36:00Z</dcterms:modified>
  <cp:revision>115</cp:revision>
  <dc:subject/>
  <dc:title/>
</cp:coreProperties>
</file>