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80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Северо-Люби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Северо-Любинском сельском поселении Любинского муниципального района Омской области», руководствуясь Уставом Север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Северо-Любинского сельского поселения Любинского муниципального района Омской области за 2024 год по доходам в сумме 36 054 254,52 рублей, по расходам в сумме 36 029 006,68 рублей с превышением доходов над расходами (профицит бюджета Северо-Любинского сельского поселения Любинского муниципального района Омской области) в сумме 25 247,84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Северо-Люби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3-02-07T14:23:00Z</cp:lastPrinted>
  <dcterms:modified xsi:type="dcterms:W3CDTF">2025-05-05T03:39:00Z</dcterms:modified>
  <cp:revision>114</cp:revision>
  <dc:subject/>
  <dc:title/>
</cp:coreProperties>
</file>