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30.04.2025 г. № 79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ротопопов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23 Положения «О бюджетном процессе в Протопоповском сельском поселении Любинского муниципального района Омской области», руководствуясь Уставом Протопопов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ротопоповского сельского поселения Любинского муниципального района Омской области (далее бюджета Протопоповского сельского поселения) за 2024 год по доходам в сумме 8 713 899,44 рублей, по расходам в сумме 8 433 812,38 рублей с превышением доходов над расходами (профицит бюджета Протопоповского сельского поселения Любинского муниципального района Омской области) в сумме 280 087,06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Протопопов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5-03-19T15:02:00Z</cp:lastPrinted>
  <dcterms:modified xsi:type="dcterms:W3CDTF">2025-04-21T06:19:00Z</dcterms:modified>
  <cp:revision>111</cp:revision>
  <dc:subject/>
  <dc:title/>
</cp:coreProperties>
</file>