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г.  № 78</w:t>
        <w:tab/>
        <w:tab/>
        <w:tab/>
        <w:tab/>
        <w:tab/>
        <w:tab/>
        <w:t xml:space="preserve">                р.п.Любинский</w:t>
      </w:r>
    </w:p>
    <w:p>
      <w:pPr>
        <w:pStyle w:val="Normal"/>
        <w:spacing w:lineRule="atLeast" w:line="240"/>
        <w:ind w:left="6372" w:firstLine="708"/>
        <w:jc w:val="right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Алексее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Алексеевском сельском поселении Любинского муниципального района Омской области», руководствуясь Уставом Алексе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Алексеевского сельского поселения Любинского муниципального района Омской области (далее бюджета Алексеевского сельского поселения) за 2024 год по доходам в сумме 12 916 580,78 рублей, по расходам в сумме 13 611 598,66 рублей с превышением расходов над доходами (дефицит бюджета Алексеевского сельского поселения Любинского муниципального района Омской области) в сумме 695 017,88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Алексее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3-19T17:22:00Z</cp:lastPrinted>
  <dcterms:modified xsi:type="dcterms:W3CDTF">2025-04-21T06:18:00Z</dcterms:modified>
  <cp:revision>117</cp:revision>
  <dc:subject/>
  <dc:title/>
</cp:coreProperties>
</file>