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87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30.04..2025 г. №   113                                                                              р.п. 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Центрально-Любинского 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ind w:left="1980" w:hanging="12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479 354,84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896 606,58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417 251,74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8 357 816,21 рублей и на 2027 год в сумме 8 709 468,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8 357 816,21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203 166,00 рублей, и на 2027 год в сумме </w:t>
      </w:r>
      <w:r>
        <w:rPr>
          <w:sz w:val="28"/>
          <w:szCs w:val="28"/>
          <w:lang w:val="ru-RU"/>
        </w:rPr>
        <w:t xml:space="preserve">8 709 468,83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423 498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1 079 706,65» заменить цифрами «2 479 706,65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4 128 278,23» заменить цифрами «5 522 379,23», цифры «3 279 146,06» заменить цифрами «3 273 391,06», цифры «3 303 139,45» заменить цифрами «3 297 406,45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части 5 пункт 5.2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1. «5.2. Утвердить объем иных межбюджетных трансфертов, предоставляемых бюджету Любинского муниципального района Омской области, на 2025 год в сумме 3 531 001,06 рублей, на 2026 год в сумме 0,00 рублей и на 2027 год в сумме 0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 Централь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) </w:t>
      </w:r>
      <w:r>
        <w:rPr>
          <w:rFonts w:eastAsia="Calibri"/>
          <w:sz w:val="28"/>
          <w:szCs w:val="28"/>
          <w:lang w:val="ru-RU"/>
        </w:rPr>
        <w:t>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0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27:00Z</dcterms:created>
  <dc:creator>Korobkova</dc:creator>
  <dc:description/>
  <cp:keywords/>
  <dc:language>en-US</dc:language>
  <cp:lastModifiedBy>Единная Россия</cp:lastModifiedBy>
  <cp:lastPrinted>2025-02-13T11:18:00Z</cp:lastPrinted>
  <dcterms:modified xsi:type="dcterms:W3CDTF">2025-05-05T05:58:00Z</dcterms:modified>
  <cp:revision>720</cp:revision>
  <dc:subject/>
  <dc:title>________________________________________________</dc:title>
</cp:coreProperties>
</file>