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30.04 .2025 г. № 110       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2 «О бюджете Север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. Положением «О бюджетном процессе в Северо-Любинском сельском поселении Любинского муниципального района Омской области», руководствуясь Уставом Север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Северо-Любинского сельского поселения от 13.12.2024 г. № 52 «О бюджете Северо-Люб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ind w:left="1980" w:hanging="127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841 383,39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247 126,42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405 743,03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6 331 146,73 рублей и на 2027 год в сумме 6 708 274,09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6 331 146,73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149 163,00 рублей, и на 2027 год в сумме </w:t>
      </w:r>
      <w:r>
        <w:rPr>
          <w:sz w:val="28"/>
          <w:szCs w:val="28"/>
          <w:lang w:val="ru-RU"/>
        </w:rPr>
        <w:t xml:space="preserve">6 708 274,09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16 524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4 851 953,78» заменить цифрами «4 848 733,78», цифры «2 800 260,53» заменить цифрами «2 797 119,53», цифры «2 796 672,89» заменить цифрами «2 793 542,8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В части 5 пункт 5.2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«5.2. Утвердить объем иных межбюджетных трансфертов, предоставляемых бюджету Любинского муниципального района Омской области, на 2025 год в сумме 2 660 155,00 рублей, на 2026 год в сумме 0,00 рублей и на 2027 год в сумме 0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Север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) </w:t>
      </w:r>
      <w:r>
        <w:rPr>
          <w:rFonts w:eastAsia="Calibri"/>
          <w:sz w:val="28"/>
          <w:szCs w:val="28"/>
          <w:lang w:val="ru-RU"/>
        </w:rPr>
        <w:t>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0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27:00Z</dcterms:created>
  <dc:creator>Korobkova</dc:creator>
  <dc:description/>
  <cp:keywords/>
  <dc:language>en-US</dc:language>
  <cp:lastModifiedBy>Единная Россия</cp:lastModifiedBy>
  <cp:lastPrinted>2025-02-13T11:16:00Z</cp:lastPrinted>
  <dcterms:modified xsi:type="dcterms:W3CDTF">2025-04-30T02:39:00Z</dcterms:modified>
  <cp:revision>715</cp:revision>
  <dc:subject/>
  <dc:title>________________________________________________</dc:title>
</cp:coreProperties>
</file>