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133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rPr/>
      </w:pPr>
      <w:r>
        <w:rPr/>
        <w:t>СОВЕТ ЛЮБИНСКОГО РАЙОНА</w:t>
      </w:r>
    </w:p>
    <w:p>
      <w:pPr>
        <w:pStyle w:val="Style14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Style14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</w:rPr>
        <w:t xml:space="preserve">30.04.2025 г. №  103                                                                     р.п. Любинский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раснояр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Любинского муниципального района от 13 декабря 2024 года № 55 «О бюджете  Красноярского городского поселения Любинского муниципального района Омской области на 2025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Красноярском городском поселении Любинского муниципального района Омской области», руководствуясь Уставом Красноярского город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Красноярского городского поселения Любинского муниципального района Омской области от 13 декабря 2024 года № 55 «О бюджете Красноярского городского поселения Любинского муниципального района Омской области на 2025 год и на плановый период 2026 и 2027 годов» следующие изменения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В подпункте 1 пункта 1.1. статьи 1 цифры «28 078 043,66» заменить цифрами «47 317 514,43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В подпункте 2 пункта 1.1. статьи 1 цифры «28 706 746,77» заменить цифрами «49 331 043,38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. В подпункте 3 пункта 1.1. статьи 1 цифры «628 703,11» заменить цифрами «2 013 528,95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5. В подпункте 1 пункта 2.1. статьи 1 цифры «26 330 652,44» заменить цифрами «26 345 191,44» и цифры «27 879 918,44» заменить цифрами «27 894 404,44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6. В подпункте 2 пункта 2.1. статьи 1 цифры  «26 330 652,44» заменить цифрами «26 345 191,44» и цифры «27 879 918,44» заменить цифрами «27 894 404,44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7. В пункте 3.2. статьи 3 цифры «3 243 449,11» заменить цифрами «6 543 449,11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подпункте 1 пункта 5.1. статьи 5 цифры «4 966 836,66» заменить цифрами «26 208 068,43» и цифры «4 631 811,44» заменить цифрами «4 667 089,44», и цифры «4 665 312,44» заменить цифрами «4 700 463,44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9. В подпункте 2 пункта 5.1. статьи 5 цифры «5 921 803,59» заменить цифрами «9 584 598,0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статье 5 пункт 5.2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2. Установить, что иные межбюджетные трансферты предоставляются на осуществление части полномочий органов местного самоуправления Красноярского городского поселения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ю и осуществление мероприятий по работе с детьми и молодеж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ю мероприятий в сфере градостроитель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Любинского муниципального района Ом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r>
        <w:rPr>
          <w:rFonts w:eastAsia="Calibri"/>
          <w:sz w:val="28"/>
          <w:szCs w:val="28"/>
        </w:rPr>
        <w:t>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1. 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2 «Безвозмездные поступления в бюджет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5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7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 на 2025 год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8. Приложение № 8 «Источники финансирования дефицита бюджета поселения на 2025 год на плановый период 2026 и 2027 годов» изложить в редакции согласно приложению №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Cs w:val="28"/>
        </w:rPr>
        <w:t xml:space="preserve">19. </w:t>
      </w:r>
      <w:r>
        <w:rPr>
          <w:sz w:val="28"/>
          <w:szCs w:val="28"/>
        </w:rPr>
        <w:t>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Глава Люби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300" w:leader="none"/>
          <w:tab w:val="left" w:pos="8280" w:leader="none"/>
          <w:tab w:val="left" w:pos="88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Style14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24:00Z</dcterms:created>
  <dc:creator>GlavBuh</dc:creator>
  <dc:description/>
  <cp:keywords/>
  <dc:language>en-US</dc:language>
  <cp:lastModifiedBy>1</cp:lastModifiedBy>
  <cp:lastPrinted>2025-04-28T16:31:00Z</cp:lastPrinted>
  <dcterms:modified xsi:type="dcterms:W3CDTF">2025-04-28T10:31:00Z</dcterms:modified>
  <cp:revision>19</cp:revision>
  <dc:subject/>
  <dc:title/>
</cp:coreProperties>
</file>