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969" w:leader="none"/>
          <w:tab w:val="center" w:pos="5670" w:leader="none"/>
        </w:tabs>
        <w:jc w:val="left"/>
        <w:rPr>
          <w:sz w:val="2"/>
        </w:rPr>
      </w:pPr>
      <w:r>
        <w:rPr>
          <w:sz w:val="40"/>
        </w:rPr>
        <w:tab/>
      </w:r>
    </w:p>
    <w:p>
      <w:pPr>
        <w:pStyle w:val="Heading1"/>
        <w:rPr>
          <w:sz w:val="40"/>
        </w:rPr>
      </w:pPr>
      <w:r>
        <w:rPr>
          <w:b w:val="false"/>
          <w:sz w:val="40"/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ЛЮБИН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22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4"/>
        </w:rPr>
        <w:t>26.03.2025 г. №  64                                                                         р.п. Люб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4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szCs w:val="24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contextualSpacing/>
        <w:rPr/>
      </w:pPr>
      <w:r>
        <w:rPr>
          <w:color w:val="000000"/>
        </w:rPr>
        <w:t xml:space="preserve">                          </w:t>
      </w:r>
      <w:r>
        <w:rPr>
          <w:color w:val="000000"/>
          <w:sz w:val="28"/>
        </w:rPr>
        <w:t xml:space="preserve">О проекте решения Совета Люб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исполнении бюджета Южно-Люби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юбинского муниципального района Омской области за 2024 год»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и</w:t>
      </w:r>
      <w:r>
        <w:rPr>
          <w:sz w:val="28"/>
        </w:rPr>
        <w:t xml:space="preserve"> назначении публичных слушаний </w:t>
      </w:r>
    </w:p>
    <w:p>
      <w:pPr>
        <w:pStyle w:val="TextBody"/>
        <w:spacing w:lineRule="auto" w:line="276" w:before="0" w:after="0"/>
        <w:contextualSpacing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"/>
        <w:spacing w:lineRule="auto" w:line="276" w:before="0" w:after="0"/>
        <w:ind w:firstLine="720"/>
        <w:contextualSpacing/>
        <w:rPr>
          <w:color w:val="000000"/>
          <w:szCs w:val="24"/>
        </w:rPr>
      </w:pPr>
      <w:r>
        <w:rPr>
          <w:color w:val="000000"/>
        </w:rPr>
        <w:t xml:space="preserve">Рассмотрев представленный проект решения Совета Любинского района в целях обеспечения участия населения Любинского района в осуществлении местного самоуправления, руководствуясь ст.28 Федерального закона от 06.10.2003г. № 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Руководствуясь ст. 81, ст. 264.6 Бюджетного кодекса Российской Федерации, Федеральным законом «Об общих принципах организации местного самоуправления в Российской Федерации», ст. 23 Положения «О бюджетном процессе в Любинском районе» утвержденным решением Совета Любинского района от 03 марта 2025 года № 40, Совет Любинского района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  <w:t>РЕШИЛ: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  Проект решения Совета Любинского района </w:t>
      </w:r>
      <w:r>
        <w:rPr>
          <w:sz w:val="28"/>
          <w:szCs w:val="28"/>
        </w:rPr>
        <w:t>«Об исполнении бюджета Южно-Любинского сельского поселения Любинского муниципального района Омской области за 2024 год» принять</w:t>
      </w:r>
      <w:r>
        <w:rPr>
          <w:sz w:val="28"/>
        </w:rPr>
        <w:t xml:space="preserve"> к рассмотр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  Провести</w:t>
      </w:r>
      <w:r>
        <w:rPr>
          <w:sz w:val="28"/>
          <w:szCs w:val="29"/>
        </w:rPr>
        <w:t xml:space="preserve"> публичные слушания по проекту решения Совета Любинского района </w:t>
      </w:r>
      <w:r>
        <w:rPr>
          <w:sz w:val="28"/>
          <w:szCs w:val="28"/>
        </w:rPr>
        <w:t>«Об исполнении бюджета Южно-Любинского сельского поселения Любинского муниципального района Омской области за 2024 год» 18.04.2025</w:t>
      </w:r>
      <w:r>
        <w:rPr>
          <w:sz w:val="28"/>
          <w:szCs w:val="29"/>
        </w:rPr>
        <w:t xml:space="preserve"> года в 13.10 часов в актовом зале здания Администрации Любинского района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sz w:val="28"/>
          <w:szCs w:val="29"/>
        </w:rPr>
      </w:pPr>
      <w:r>
        <w:rPr>
          <w:sz w:val="28"/>
        </w:rPr>
        <w:t xml:space="preserve">3. Ответственными за проведение публичных слушаний определить постоянную комиссию Совета Любинского района по вопросам местного самоуправления и правопорядка (Иванова Н.Н.).  </w:t>
      </w:r>
    </w:p>
    <w:p>
      <w:pPr>
        <w:pStyle w:val="Normal"/>
        <w:ind w:firstLine="709"/>
        <w:jc w:val="both"/>
        <w:rPr/>
      </w:pPr>
      <w:r>
        <w:rPr>
          <w:sz w:val="28"/>
          <w:szCs w:val="29"/>
        </w:rPr>
        <w:t xml:space="preserve">4. Установить, что заявки на участие в публичных слушаниях по проекту решения Совета Любинского района </w:t>
      </w:r>
      <w:r>
        <w:rPr>
          <w:sz w:val="28"/>
          <w:szCs w:val="28"/>
        </w:rPr>
        <w:t>«Об исполнении бюджета Южно-Любинского сельского поселения Любинского муниципального района Омской области за 2024 год» принимаются</w:t>
      </w:r>
      <w:r>
        <w:rPr>
          <w:sz w:val="28"/>
          <w:szCs w:val="29"/>
        </w:rPr>
        <w:t xml:space="preserve"> до 17 апреля 2025 г. (кроме выходных дней) в здании администрации Любинского муниципального района в кабинете № 34 с 8.30 до 16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5.  Утвердить порядок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Южно-Любинского сель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6. Утвердить порядок учёта предложений по проекту решения Совета Любинского района </w:t>
      </w:r>
      <w:r>
        <w:rPr>
          <w:sz w:val="28"/>
          <w:szCs w:val="28"/>
        </w:rPr>
        <w:t>«Об исполнении бюджета Южно-Любинского сель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2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его принятия и подлежит опубликованию в периодическом печатном издании "Вестник Любинского района" и размещению на официальном сайте муниципального округа Любинский район и информационно-телекоммуникационной сети «Интернет» (https://lyubinskij-r52.gosweb.gosuslugi.ru)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2"/>
        <w:jc w:val="left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Cs w:val="24"/>
        </w:rPr>
      </w:pPr>
      <w:r>
        <w:rPr>
          <w:color w:val="000000"/>
        </w:rPr>
        <w:t>Приложение №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 </w:t>
      </w:r>
      <w:r>
        <w:rPr>
          <w:sz w:val="24"/>
          <w:szCs w:val="25"/>
        </w:rPr>
        <w:t>к решению Совета Любинск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 64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Heading3"/>
        <w:rPr>
          <w:color w:val="000000"/>
          <w:szCs w:val="24"/>
        </w:rPr>
      </w:pPr>
      <w:r>
        <w:rPr>
          <w:color w:val="000000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9"/>
        </w:rPr>
        <w:t>участия граждан в обсуждении проекта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9"/>
        </w:rPr>
        <w:t xml:space="preserve">района </w:t>
      </w:r>
      <w:r>
        <w:rPr>
          <w:b/>
          <w:sz w:val="28"/>
          <w:szCs w:val="28"/>
        </w:rPr>
        <w:t xml:space="preserve">«Об исполнении бюджета Южно-Любинского сель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9"/>
        </w:rPr>
        <w:t xml:space="preserve"> 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Устава муниципального округа Любинский район Омской области и регулирует порядок участия граждан в обсуждении опубликованного проекта решения Совета Любинского района</w:t>
      </w:r>
      <w:r>
        <w:rPr>
          <w:b/>
          <w:sz w:val="28"/>
          <w:szCs w:val="29"/>
        </w:rPr>
        <w:t xml:space="preserve"> </w:t>
      </w:r>
      <w:r>
        <w:rPr>
          <w:sz w:val="28"/>
          <w:szCs w:val="28"/>
        </w:rPr>
        <w:t>«Об исполнении бюджета Южно-Любинского сельского поселения Любинского муниципального района Омской области за 2024 год»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своего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>1. Общие положения</w:t>
      </w:r>
    </w:p>
    <w:p>
      <w:pPr>
        <w:pStyle w:val="Normal"/>
        <w:shd w:fill="FFFFFF" w:val="clear"/>
        <w:ind w:left="360" w:hanging="0"/>
        <w:jc w:val="center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Население Любинского района с момента опубликования проекта решения Совета Любинского района </w:t>
      </w:r>
      <w:r>
        <w:rPr>
          <w:sz w:val="28"/>
          <w:szCs w:val="28"/>
        </w:rPr>
        <w:t>«Об исполнении бюджета Южно-Любинского сельского поселения Любинского муниципального района Омской области за 2024 год» вправе</w:t>
      </w:r>
      <w:r>
        <w:rPr>
          <w:sz w:val="28"/>
          <w:szCs w:val="29"/>
        </w:rPr>
        <w:t xml:space="preserve"> участвовать в его обсуждении в следующих форм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) проведение собраний граждан с целью обсуждения проекта решения Совета Любинского района </w:t>
      </w:r>
      <w:r>
        <w:rPr>
          <w:sz w:val="28"/>
          <w:szCs w:val="28"/>
        </w:rPr>
        <w:t>«Об исполнении бюджета Южно-Любинского сельского поселения Любинского муниципального района Омской области за 2024 год» и</w:t>
      </w:r>
      <w:r>
        <w:rPr>
          <w:sz w:val="28"/>
          <w:szCs w:val="29"/>
        </w:rPr>
        <w:t xml:space="preserve"> выдвижения предложений о дополнениях и изменениях к нему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2) организация массового обсуждения проекта решения Совета Любинского района </w:t>
      </w:r>
      <w:r>
        <w:rPr>
          <w:sz w:val="28"/>
        </w:rPr>
        <w:t>«</w:t>
      </w:r>
      <w:r>
        <w:rPr>
          <w:sz w:val="28"/>
          <w:szCs w:val="28"/>
        </w:rPr>
        <w:t>Об исполнении бюджета Южно-Любин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в порядке, предусмотренном настоящим Порядком и правовыми актами органов местного само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3) обсуждение проекта решения Совета Любинского района </w:t>
      </w:r>
      <w:r>
        <w:rPr>
          <w:sz w:val="28"/>
          <w:szCs w:val="28"/>
        </w:rPr>
        <w:t>«Об исполнении бюджета Южно-Любинского сельского поселения Любинского муниципального района Омской области за 2024 год» на</w:t>
      </w:r>
      <w:r>
        <w:rPr>
          <w:sz w:val="28"/>
          <w:szCs w:val="29"/>
        </w:rPr>
        <w:t xml:space="preserve"> публичных слушаниях.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1.2. Порядок реализации указанных в пункте 1.1 настоящего Порядка форм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Южно-Любинского сельского поселения Любинского муниципального района Омской области за 2024 год» устанавливается</w:t>
      </w:r>
      <w:r>
        <w:rPr>
          <w:sz w:val="28"/>
          <w:szCs w:val="29"/>
        </w:rPr>
        <w:t xml:space="preserve"> Уставом Любинского района, настоящим Порядком и иными нормативными правовыми актами органов местного самоуправления Любинского района в соответствии с законодательством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1.3. Население Любинского района вправе участвовать в обсуждении опубликованного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Южно-Любин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в иных формах, не противоречащих действующему законодательству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 xml:space="preserve">2. Обсуждение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Южно-Любинского сельского поселения Любинского муниципального района Омской области за 2024 год </w:t>
      </w:r>
      <w:r>
        <w:rPr>
          <w:bCs/>
          <w:sz w:val="28"/>
          <w:szCs w:val="29"/>
        </w:rPr>
        <w:t>«на публичных слушаниях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Проект изменений и дополнений в проект решения Совета Любинского района </w:t>
      </w:r>
      <w:r>
        <w:rPr>
          <w:sz w:val="28"/>
          <w:szCs w:val="28"/>
        </w:rPr>
        <w:t>«Об исполнении бюджета Южно-Любинского сельского поселения Любинского муниципального района Омской области за 2024 год» может</w:t>
      </w:r>
      <w:r>
        <w:rPr>
          <w:sz w:val="28"/>
          <w:szCs w:val="29"/>
        </w:rPr>
        <w:t xml:space="preserve"> обсуждаться на публичных слушаниях.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sz w:val="28"/>
          <w:szCs w:val="29"/>
        </w:rPr>
        <w:t xml:space="preserve">2.2. Порядок организации и проведения публичных слушаний определён, утверждённым решением Совета Любинского района от </w:t>
      </w:r>
      <w:r>
        <w:rPr>
          <w:sz w:val="28"/>
          <w:szCs w:val="24"/>
        </w:rPr>
        <w:t>19.12.2024г. № 10</w:t>
      </w:r>
      <w:r>
        <w:rPr>
          <w:b/>
          <w:sz w:val="28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b/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Heading2"/>
        <w:rPr>
          <w:szCs w:val="24"/>
        </w:rPr>
      </w:pPr>
      <w:r>
        <w:rPr>
          <w:color w:val="000000"/>
        </w:rPr>
        <w:t>к решению Совета Любинского</w:t>
      </w:r>
      <w:r>
        <w:rPr/>
        <w:t xml:space="preserve">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  64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8"/>
        </w:rPr>
        <w:t>учета предложений по проекту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района </w:t>
      </w:r>
      <w:r>
        <w:rPr>
          <w:b/>
          <w:sz w:val="28"/>
          <w:szCs w:val="28"/>
        </w:rPr>
        <w:t xml:space="preserve">«Об исполнении бюджета Южно-Любинского сельского поселен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 за 202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законодательства Омской области, нормативными правовыми актами органов местного самоуправления Любинского муниципального района и регулирует порядок внесения, рассмотрения и учета предложений по опубликованному проекту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Предложения о дополнениях и изменениях по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Южно-Любинского сельского поселения Любинского муниципального района Омской области за 2024 год» могут</w:t>
      </w:r>
      <w:r>
        <w:rPr>
          <w:sz w:val="28"/>
          <w:szCs w:val="29"/>
        </w:rPr>
        <w:t xml:space="preserve"> вноситься по результата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 проведения собраний граждан по месту жительства;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2) массового обсуждения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Южно-Любинского сельского поселения Любинского муниципального района Омской области за 2024 год»  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) проведения публичных слушаний по проекту решения Совета Любинского района </w:t>
      </w:r>
      <w:r>
        <w:rPr>
          <w:sz w:val="28"/>
          <w:szCs w:val="28"/>
        </w:rPr>
        <w:t xml:space="preserve">«Об исполнении бюджета Южно-Любинского сель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>1.2. Предложения о дополнениях и изменениях по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Южно-Любин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 xml:space="preserve">», выдвинутые по результатам мероприятий, указанных в пункте 1.1. настоящего Порядка, указываются в протоколе проведения соответствующего мероприятия, которые передаются в постоянно созданную депутатскую комиссию при Совете Любинского района (далее комиссия). 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.3. Предложения о дополнениях и изменениях к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Южно-Любин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также могут вносится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гражданами, проживающими на территории Любинского района, в порядке индивидуального или коллективного обращения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организациями, действующими на территории Любинского района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)органами территориального общественного самоуправления Любинск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4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Южно-Любинского сель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 и рассматриваются ею в соответствии с Положением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5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Южно-Любинского сель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в десятидневный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рок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 момента опубликования проекта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рядок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Южно-Любинского сельского поселения Любинского муниципального района Омской области за 2024 год»</w:t>
      </w:r>
    </w:p>
    <w:p>
      <w:pPr>
        <w:pStyle w:val="Normal"/>
        <w:shd w:fill="FFFFFF" w:val="clear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Внес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Южно-Любинского сельского поселения Любинского муниципального района Омской области за 2024 год» регистрируются</w:t>
      </w:r>
      <w:r>
        <w:rPr>
          <w:sz w:val="28"/>
          <w:szCs w:val="29"/>
        </w:rPr>
        <w:t xml:space="preserve"> комиссией.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2. Предложения о дополнениях и изменениях в проект решения Совета Любинского района «</w:t>
      </w:r>
      <w:r>
        <w:rPr>
          <w:sz w:val="28"/>
          <w:szCs w:val="28"/>
        </w:rPr>
        <w:t>Об исполнении бюджета Южно-Любин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законодательству, законодательству Омской обла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3.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Южно-Любинского сельского поселения Любинского муниципального района Омской области за 2024 год» в</w:t>
      </w:r>
      <w:r>
        <w:rPr>
          <w:sz w:val="28"/>
          <w:szCs w:val="29"/>
        </w:rPr>
        <w:t xml:space="preserve"> виде конкретных отдельных положений должны соответствовать следующим требования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обеспечивать однозначное толкование положений проекта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 не допускать противоречие либо несогласованность с иными положениями проекта.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4. Предложения о дополнениях и изменениях в проект, внесенные с нарушением порядка и сроков, предусмотренных настоящим Порядком и Порядком участия граждан в обсуждении проекта по решению комиссии, могут быть оставлены без рассмотр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2.5. Внесенные предложения о дополнениях и изменениях в проект предварительно изучаются специалистами комиссии на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ответствие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 xml:space="preserve">требованиям, предъявляемым настоящим Порядком. 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Предложения о дополнениях и изменениях не соответствующие требованиям, предъявляемым настоящим Порядком, отклоняются. 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2.6. Предложения о дополнениях и изменениях в проект, признанные соответствующими требованиям, предъявляемым настоящим Порядком, подлежат дальнейшему изучению, анализу, обобщению комиссией и учету при утверждении Советом Любинского района окончательного решения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орядок учета поступивших предложений о дополнениях и изменениях в проект решения Совета Любинского района «Об исполнении бюджета Любинского муниципального района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</w:rPr>
        <w:t>Омской области за 2024 год»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1. По итогам изучения, анализа и обобщения внесенны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Южно-Любин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комиссия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ставляет заключение.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3.2. Заключение комиссии на внесенные предложения о дополнениях и изменениях в проект должно содержать следующие положения:</w:t>
      </w:r>
    </w:p>
    <w:p>
      <w:pPr>
        <w:pStyle w:val="Normal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1) общее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)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</w:t>
      </w:r>
      <w:r>
        <w:rPr>
          <w:sz w:val="28"/>
          <w:szCs w:val="29"/>
        </w:rPr>
        <w:t>, оставленных в соответствии с настоящим Порядком без рассмотр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) отклон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Любинского муниципального района Омской области за 2024 год» </w:t>
      </w:r>
      <w:r>
        <w:rPr>
          <w:sz w:val="28"/>
          <w:szCs w:val="29"/>
        </w:rPr>
        <w:t>ввиду несоответствия требованиям, предъявляемым настоящим Порядком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4) предложения о дополнениях и изменениях в проект, рекомендуемые комиссией к отклонению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5) предложения о дополнениях и изменениях в проект, рекомендуемые комиссией для внесения в текст проект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.3. Комиссия представляет в Совет Любинского района свое заключение и материалы деятельности комиссии с приложением всех поступивших предложений о дополнениях и изменениях в проек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4. Перед решением вопроса о принятии (включении в текст проекта)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Южно-Любинского сельского поселения Любинского муниципального района Омской области за 2024 год» Совет</w:t>
      </w:r>
      <w:r>
        <w:rPr>
          <w:sz w:val="28"/>
          <w:szCs w:val="29"/>
        </w:rPr>
        <w:t xml:space="preserve"> Любинского района в соответствии с его Регламентом заслушивает доклад председателя комиссии о деятельности комиссии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5. После принятия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Южно-Любин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Совет Любинского района в установленном порядке переходит к окончательному утвержд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6. Итоги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Южно-Любинского сельского поселения Любинского муниципального района Омской области за 2024 год» с</w:t>
      </w:r>
      <w:r>
        <w:rPr>
          <w:sz w:val="28"/>
          <w:szCs w:val="29"/>
        </w:rPr>
        <w:t xml:space="preserve"> обязательным содержанием принятых (включенных в редакцию проекта) предложений о дополнениях и изменениях в проект подлежат обнародованию и опубликова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7. В случае если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Южно-Любинского сельского поселения Любинского муниципального района Омской области за 2024 год»,</w:t>
      </w:r>
      <w:r>
        <w:rPr>
          <w:sz w:val="28"/>
          <w:szCs w:val="29"/>
        </w:rPr>
        <w:t xml:space="preserve"> внесенные по результатам проведенных публичных слушаний, не были включены в текст новой редакции проекта, опубликованию также подлежат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мотивы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такого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9"/>
          <w:szCs w:val="29"/>
        </w:rPr>
        <w:t>решения.</w:t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z w:val="24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2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bCs/>
      <w:color w:val="000000"/>
      <w:sz w:val="28"/>
      <w:szCs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48:00Z</dcterms:created>
  <dc:creator>1</dc:creator>
  <dc:description/>
  <cp:keywords/>
  <dc:language>en-US</dc:language>
  <cp:lastModifiedBy>1</cp:lastModifiedBy>
  <cp:lastPrinted>2025-03-24T15:55:00Z</cp:lastPrinted>
  <dcterms:modified xsi:type="dcterms:W3CDTF">2025-03-24T09:55:00Z</dcterms:modified>
  <cp:revision>3</cp:revision>
  <dc:subject/>
  <dc:title/>
</cp:coreProperties>
</file>