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№  63  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Увало-Ядр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2.5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63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Увало-Ядрин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Увало-Ядри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Увало-Ядри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Увало-Ядрин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63 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Увало-Ядрин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Увало-Ядрин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Увало-Ядрин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Увало-Ядри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Увало-Ядри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Увало-Ядри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Увало-Ядри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Увало-Ядри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Увало-Ядрин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1:00Z</dcterms:created>
  <dc:creator>1</dc:creator>
  <dc:description/>
  <cp:keywords/>
  <dc:language>en-US</dc:language>
  <cp:lastModifiedBy>1</cp:lastModifiedBy>
  <cp:lastPrinted>2025-03-24T15:43:00Z</cp:lastPrinted>
  <dcterms:modified xsi:type="dcterms:W3CDTF">2025-03-24T09:44:00Z</dcterms:modified>
  <cp:revision>3</cp:revision>
  <dc:subject/>
  <dc:title/>
</cp:coreProperties>
</file>