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 № 62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Центрально-Люб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3.0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 62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Центрально-Любин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Центрально-Люби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Центрально-Люби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Центрально-Любин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62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Центрально-Любин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Центрально-Любин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Центрально-Любин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Центрально-Люби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Центрально-Люби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Центрально-Люби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Центрально-Люби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Центрально-Люби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Центрально-Любин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4:00Z</dcterms:created>
  <dc:creator>1</dc:creator>
  <dc:description/>
  <cp:keywords/>
  <dc:language>en-US</dc:language>
  <cp:lastModifiedBy>1</cp:lastModifiedBy>
  <cp:lastPrinted>2025-03-24T15:47:00Z</cp:lastPrinted>
  <dcterms:modified xsi:type="dcterms:W3CDTF">2025-03-24T09:51:00Z</dcterms:modified>
  <cp:revision>3</cp:revision>
  <dc:subject/>
  <dc:title/>
</cp:coreProperties>
</file>