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Тавричан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Тавричанском сельском поселении Любинского муниципального района Омской области», руководствуясь Уставом Тавричан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Тавричанского сельского поселения Любинского муниципального района Омской области за 2024 год по доходам в сумме 7 519 193,08 рублей, по расходам в сумме 7 757 615,36 рублей с превышением расходов над доходами (дефицит бюджета Тавричанского сельского поселения Любинского муниципального района Омской области) в сумме 238 422,28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Тавричан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3-02-07T14:23:00Z</cp:lastPrinted>
  <dcterms:modified xsi:type="dcterms:W3CDTF">2025-03-19T11:25:00Z</dcterms:modified>
  <cp:revision>112</cp:revision>
  <dc:subject/>
  <dc:title/>
</cp:coreProperties>
</file>