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Северо-Любинского сельского поселения Любинского муниципального района Омской области за 2024 год по доходам в сумме 36 054 254,52 рублей, по расходам в сумме 36 029 006,68 рублей с превышением доходов над расходами (профицит бюджета Северо-Любинского сельского поселения Любинского муниципального района Омской области) в сумме 25 247,84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Север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5:00Z</dcterms:modified>
  <cp:revision>112</cp:revision>
  <dc:subject/>
  <dc:title/>
</cp:coreProperties>
</file>