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.__ .2025 г. № __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Пролетар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81, ст. 264.6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23 Положения «О бюджетном процессе в Пролетарском сельском поселении Любинского муниципального района Омской области», руководствуясь Уставом Пролетарского сельского поселения Любинского муниципального района Омской области, Совет Любинского район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Пролетарского сельского поселения Любинского муниципального района Омской области (далее бюджета Пролетарского сельского поселения) за 2024 год по доходам в сумме 7 291 819,40 рублей, по расходам в сумме 6 832 207,32 рублей с превышением доходов над расходами (профицит бюджета Пролетарского сельского поселения Любинского муниципального района Омской области) в сумме 459 612,08 рублей согласно приложению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Пролетар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fin1</cp:lastModifiedBy>
  <cp:lastPrinted>2025-03-19T17:30:00Z</cp:lastPrinted>
  <dcterms:modified xsi:type="dcterms:W3CDTF">2025-03-19T11:30:00Z</dcterms:modified>
  <cp:revision>109</cp:revision>
  <dc:subject/>
  <dc:title/>
</cp:coreProperties>
</file>