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.__ .2025 г. № __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Новокиев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81, ст. 264.6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ст. 23 Положения «О бюджетном процессе в Новокиевском сельском поселении Любинского муниципального района Омской области», руководствуясь Уставом Новокие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Новокиевского сельского поселения Любинского муниципального района Омской области за 2024 год по доходам в сумме 10 899 819,03 рублей, по расходам в сумме 11 176 588,97 рублей с превышением расходов над доходами (дефицит бюджета Новокиевского сельского поселения Любинского муниципального района Омской области) в сумме 276 769,94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Новокиев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https://lyubinskij-r52.gosweb.gosuslugi.ru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fin1</cp:lastModifiedBy>
  <cp:lastPrinted>2023-02-07T14:23:00Z</cp:lastPrinted>
  <dcterms:modified xsi:type="dcterms:W3CDTF">2025-03-19T11:24:00Z</dcterms:modified>
  <cp:revision>112</cp:revision>
  <dc:subject/>
  <dc:title/>
</cp:coreProperties>
</file>