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__.__ .2025 г. № __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Новоархангельского сельского поселения Любинского муниципального района 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. 81, ст. 264.6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ст. 23 Положения «О бюджетном процессе в Новоархангельском сельском поселении Любинского муниципального района Омской области», руководствуясь Уставом Новоархангель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Новоархангельского сельского поселения Любинского муниципального района Омской области за 2024 год по доходам в сумме 10 603 732,17 рублей, по расходам в сумме 10 092 691,70 рублей с превышением доходов над расходами (профицит бюджета Новоархангельского сельского поселения Любинского муниципального района Омской области) в сумме 511 040,47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Новоархангельского сельского поселения Любинского муниципального района Омской области за 2024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4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4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4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4 год согласно приложению № 5 к отче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 xml:space="preserve">     Глава Лю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fin1</cp:lastModifiedBy>
  <cp:lastPrinted>2025-02-28T09:21:00Z</cp:lastPrinted>
  <dcterms:modified xsi:type="dcterms:W3CDTF">2025-03-19T11:18:00Z</dcterms:modified>
  <cp:revision>111</cp:revision>
  <dc:subject/>
  <dc:title/>
</cp:coreProperties>
</file>